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Cs/>
        </w:rPr>
      </w:pPr>
      <w:r>
        <w:rPr>
          <w:bCs/>
        </w:rPr>
        <w:t xml:space="preserve">Załącznik nr 5 do Oferty 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Życiorys zawodowy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. Nazwisko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2. Imię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3. Data urodzenia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4. Stanowisko w Regionalnym Ośrodku EFS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5. Wykształcenie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6.Tematyka szkoleń/doradztwa (w przypadku trenera, doradcy specjalistycznego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24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12"/>
        <w:gridCol w:w="4512"/>
      </w:tblGrid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ytucja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: od (miesiąc / rok) do (miesiąc / rok)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Uzyskane stopnie lub dyplomy:</w:t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84" w:hanging="284"/>
        <w:rPr>
          <w:sz w:val="24"/>
          <w:szCs w:val="24"/>
        </w:rPr>
      </w:pPr>
      <w:r>
        <w:rPr>
          <w:sz w:val="24"/>
          <w:szCs w:val="24"/>
        </w:rPr>
        <w:t>5. Znajomość języków obcych: Podaj stopień znajomości w skali od 1 do 5 (1 podstawowy; 5 bardzo dobry)</w:t>
      </w:r>
    </w:p>
    <w:p>
      <w:pPr>
        <w:pStyle w:val="TextBody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24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2256"/>
        <w:gridCol w:w="2256"/>
        <w:gridCol w:w="2256"/>
        <w:gridCol w:w="2256"/>
      </w:tblGrid>
      <w:tr>
        <w:trPr>
          <w:cantSplit w:val="true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ęzyk obcy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ytanie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wa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sanie</w:t>
            </w:r>
          </w:p>
        </w:tc>
      </w:tr>
      <w:tr>
        <w:trPr>
          <w:cantSplit w:val="true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6. Kluczowe kwalifikacje (związane z programem):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7. Doświadczenie zawodowe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2765"/>
        <w:gridCol w:w="269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y: od (m-c/rok) do (m-c/rok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ejsce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m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nowisko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is obowiązków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8. Dodatkowe informacje ( np. publikacje, odbyte szkolenia, itp.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 Zakres zadań 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535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 i nazwisko pracownika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Nazwa stanowiska</w:t>
            </w:r>
          </w:p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azwa stanowiska przełożonego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Wymiar zatrudnienia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8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akres zadań:</w:t>
            </w:r>
          </w:p>
        </w:tc>
      </w:tr>
      <w:tr>
        <w:trPr/>
        <w:tc>
          <w:tcPr>
            <w:tcW w:w="8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dpowiedzialność za:</w:t>
            </w:r>
          </w:p>
        </w:tc>
      </w:tr>
      <w:tr>
        <w:trPr/>
        <w:tc>
          <w:tcPr>
            <w:tcW w:w="8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Zebrane dane będą przetwarzane i wykorzystane przez Instytucję Pośredniczącą, Krajowy Ośrodek Europejskiego Funduszu Społecznego do celów rekrutacji, szkoleń, monitoringu oraz ewaluacji w ramach koordynacji sieci Regionalnych Ośrodków Europejskiego Funduszu Społecznego. Dane są przekazywane dobrowolnie.</w:t>
      </w:r>
    </w:p>
    <w:p>
      <w:pPr>
        <w:pStyle w:val="Normal"/>
        <w:jc w:val="both"/>
        <w:rPr/>
      </w:pPr>
      <w:r>
        <w:rPr/>
        <w:t>Informujemy także o prawie do dostępu oraz możliwości poprawienia danych zgodnie z przepisami ustawy z dnia 29.08.1997 o ochronie danych osobowych (Dz. U. z 2002 r. Nr 101, poz. 926, ze zm.)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2:03:00Z</dcterms:created>
  <dc:creator>mirellasz</dc:creator>
  <dc:description/>
  <cp:keywords/>
  <dc:language>en-US</dc:language>
  <cp:lastModifiedBy>Anna</cp:lastModifiedBy>
  <dcterms:modified xsi:type="dcterms:W3CDTF">2008-11-03T07:52:00Z</dcterms:modified>
  <cp:revision>4</cp:revision>
  <dc:subject/>
  <dc:title>Życiorys zawodowy</dc:title>
</cp:coreProperties>
</file>